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42806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55494351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MAI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REGULAMENTA OS ANEXOS IV E V DA LEI Nº 16.390/2010, QUE SE CONSTITUEM EM GRATIFICAÇÃO AOS SERVIDORES DO QUADRO EFETIVO DA ASSEMBLÉIA LEGISLATIVA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S DE PLENÁRIO.</w:t>
      </w:r>
    </w:p>
    <w:p>
      <w:pPr>
        <w:pStyle w:val="Normal"/>
        <w:ind w:right="57" w:hanging="0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5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O CENTRO DE EQUOTERAPIA DOS CAMPOS GERAIS – “HORSE LIFE”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APRECIAR NESTE TURNO EMENDA DA C.C.J. APROVADA EM SEGUNDA DISCUSSÃO. </w:t>
      </w:r>
    </w:p>
    <w:p>
      <w:pPr>
        <w:pStyle w:val="Normal"/>
        <w:ind w:right="180" w:hanging="0"/>
        <w:rPr>
          <w:rFonts w:cs="Times New Roman"/>
          <w:b/>
          <w:b/>
          <w:color w:val="000000"/>
          <w:sz w:val="32"/>
          <w:u w:val="single"/>
        </w:rPr>
      </w:pPr>
      <w:r>
        <w:rPr>
          <w:rFonts w:cs="Times New Roman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71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DE MORADORES E PRODUTORES SÃO MIGUEL DE PASSA DOIS, COM SEDE NA LOCALIDADE DE PASSA DOIS,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APRECIAR NESTE TURNO EMENDA DA C.C.J. APROVADA EM SEGUNDA DISCUSSÃO. </w:t>
      </w:r>
    </w:p>
    <w:p>
      <w:pPr>
        <w:pStyle w:val="Normal"/>
        <w:ind w:right="180" w:hanging="0"/>
        <w:rPr>
          <w:rFonts w:cs="Times New Roman"/>
          <w:b/>
          <w:b/>
          <w:color w:val="000000"/>
          <w:sz w:val="32"/>
          <w:u w:val="single"/>
        </w:rPr>
      </w:pPr>
      <w:r>
        <w:rPr>
          <w:rFonts w:cs="Times New Roman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ASSOCIAÇÃO MARBRASIL, COM SEDE E FORO NO MUNICÍPIO DE PONTAL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7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DE MORADORES DE ALUGUEL DO MUNICÍPIO DE SANTA HELENA, ESTADO DO PARANÁ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7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CIPLINA AS REGRAS PARA A CONTRATAÇÃO DE SERVIDORES OCUPANTES DE CARGO DE PROVIMENTO EM COMISSÃO, NO ÂMBITO DA ASSEMBLÉIA LEGISLATIVA DO ESTADO DO PARANÁ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SUBSTITUTIVO  GERAL DA C.C.J..</w:t>
      </w:r>
    </w:p>
    <w:p>
      <w:pPr>
        <w:pStyle w:val="Normal"/>
        <w:rPr>
          <w:bCs/>
          <w:color w:val="000000"/>
          <w:sz w:val="32"/>
        </w:rPr>
      </w:pPr>
      <w:r>
        <w:rPr>
          <w:sz w:val="32"/>
        </w:rPr>
        <w:t>SUB EMENDA DA C.C.J. AO SUBSTITUTIVO GER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19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FUNDAÇÃO VILELA BATISTA, COM SEDE E FORO NO MUNICÍPIO DE APUCAR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ESTADUAL A UNIÃO DAS MULHERES LÍDERES COMUNITÁRIAS DE CURITIBA - UMULIC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4-23T08:09:00Z</dcterms:modified>
  <cp:revision>23</cp:revision>
  <dc:subject/>
  <dc:title/>
</cp:coreProperties>
</file>